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rPr>
          <w:szCs w:val="36"/>
        </w:rPr>
      </w:pPr>
      <w:r>
        <w:rPr>
          <w:szCs w:val="36"/>
        </w:rPr>
        <w:t xml:space="preserve">Wstaw do dialogów brakujące słówka. 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81965</wp:posOffset>
            </wp:positionH>
            <wp:positionV relativeFrom="paragraph">
              <wp:posOffset>140970</wp:posOffset>
            </wp:positionV>
            <wp:extent cx="1760220" cy="3086100"/>
            <wp:effectExtent l="0" t="0" r="38100" b="38100"/>
            <wp:wrapTight wrapText="bothSides">
              <wp:wrapPolygon edited="0">
                <wp:start x="8908" y="326"/>
                <wp:lineTo x="7883" y="393"/>
                <wp:lineTo x="5141" y="1181"/>
                <wp:lineTo x="4568" y="1841"/>
                <wp:lineTo x="3882" y="2433"/>
                <wp:lineTo x="3083" y="3486"/>
                <wp:lineTo x="1482" y="3818"/>
                <wp:lineTo x="1369" y="4081"/>
                <wp:lineTo x="2055" y="4542"/>
                <wp:lineTo x="1595" y="4805"/>
                <wp:lineTo x="1712" y="5068"/>
                <wp:lineTo x="3652" y="6649"/>
                <wp:lineTo x="2281" y="7703"/>
                <wp:lineTo x="2281" y="8097"/>
                <wp:lineTo x="2854" y="8755"/>
                <wp:lineTo x="2511" y="10074"/>
                <wp:lineTo x="2167" y="14025"/>
                <wp:lineTo x="1712" y="16132"/>
                <wp:lineTo x="1712" y="16397"/>
                <wp:lineTo x="2511" y="17185"/>
                <wp:lineTo x="2967" y="18238"/>
                <wp:lineTo x="3427" y="20345"/>
                <wp:lineTo x="3427" y="20808"/>
                <wp:lineTo x="6855" y="21398"/>
                <wp:lineTo x="10054" y="21466"/>
                <wp:lineTo x="11425" y="21466"/>
                <wp:lineTo x="17137" y="20345"/>
                <wp:lineTo x="18165" y="20345"/>
                <wp:lineTo x="19195" y="19819"/>
                <wp:lineTo x="19195" y="17185"/>
                <wp:lineTo x="19880" y="16397"/>
                <wp:lineTo x="19880" y="15078"/>
                <wp:lineTo x="19311" y="14025"/>
                <wp:lineTo x="18852" y="10862"/>
                <wp:lineTo x="18396" y="10270"/>
                <wp:lineTo x="18053" y="8755"/>
                <wp:lineTo x="18626" y="7898"/>
                <wp:lineTo x="18396" y="6649"/>
                <wp:lineTo x="19311" y="6254"/>
                <wp:lineTo x="19195" y="6056"/>
                <wp:lineTo x="17823" y="5596"/>
                <wp:lineTo x="18852" y="4542"/>
                <wp:lineTo x="17255" y="3486"/>
                <wp:lineTo x="16682" y="2433"/>
                <wp:lineTo x="15197" y="1379"/>
                <wp:lineTo x="15310" y="1117"/>
                <wp:lineTo x="12224" y="393"/>
                <wp:lineTo x="10853" y="326"/>
                <wp:lineTo x="8908" y="32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312420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15365</wp:posOffset>
                </wp:positionH>
                <wp:positionV relativeFrom="paragraph">
                  <wp:posOffset>45720</wp:posOffset>
                </wp:positionV>
                <wp:extent cx="3729990" cy="323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32385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  <w:szCs w:val="28"/>
                                <w:lang w:val="en-US"/>
                              </w:rPr>
                              <w:t>home, down, matter, down, you, no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93.7pt;height:25.5pt;mso-wrap-distance-left:9.05pt;mso-wrap-distance-right:9.05pt;mso-wrap-distance-top:0pt;mso-wrap-distance-bottom:0pt;margin-top:3.6pt;mso-position-vertical-relative:text;margin-left:79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i/>
                          <w:i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8"/>
                          <w:szCs w:val="28"/>
                          <w:lang w:val="en-US"/>
                        </w:rPr>
                        <w:t>home, down, matter, down, you, no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625</wp:posOffset>
                </wp:positionH>
                <wp:positionV relativeFrom="paragraph">
                  <wp:posOffset>10795</wp:posOffset>
                </wp:positionV>
                <wp:extent cx="4904105" cy="304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304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Hel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Hello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Sit ...........................................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Thank ………….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What is the  ............................................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P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I've got runny  ............................................ 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: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Lie  .........................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and stay at  ............................................  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15pt;height:239.7pt;mso-wrap-distance-left:9.05pt;mso-wrap-distance-right:9.05pt;mso-wrap-distance-top:0pt;mso-wrap-distance-bottom:0pt;margin-top:0.85pt;mso-position-vertical-relative:text;margin-left:33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D: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Hell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: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Hello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D: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Sit ............................................ 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: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Thank …………. 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D: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What is the  ............................................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P: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I've got runny  ............................................ 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D: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 xml:space="preserve"> Lie  .........................  </w:t>
                      </w:r>
                      <w:r>
                        <w:rPr>
                          <w:sz w:val="28"/>
                          <w:szCs w:val="28"/>
                        </w:rPr>
                        <w:t>and stay at  ............................................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390265</wp:posOffset>
            </wp:positionH>
            <wp:positionV relativeFrom="paragraph">
              <wp:posOffset>104775</wp:posOffset>
            </wp:positionV>
            <wp:extent cx="3086100" cy="3086100"/>
            <wp:effectExtent l="0" t="0" r="38100" b="3810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3124200"/>
                    </a:xfrm>
                    <a:prstGeom prst="rect">
                      <a:avLst/>
                    </a:prstGeom>
                    <a:effectLst>
                      <a:outerShdw dist="53340" dir="2700000">
                        <a:srgbClr val="D8D8D8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9220</wp:posOffset>
                </wp:positionH>
                <wp:positionV relativeFrom="paragraph">
                  <wp:posOffset>93345</wp:posOffset>
                </wp:positionV>
                <wp:extent cx="3729990" cy="3987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990" cy="39878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sz w:val="28"/>
                                <w:szCs w:val="28"/>
                              </w:rPr>
                              <w:t>thank you, what, leg, ha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93.7pt;height:31.4pt;mso-wrap-distance-left:9.05pt;mso-wrap-distance-right:9.05pt;mso-wrap-distance-top:0pt;mso-wrap-distance-bottom:0pt;margin-top:7.35pt;mso-position-vertical-relative:text;margin-left:-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ambria" w:hAnsi="Cambria" w:cs="Cambria"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Cambria" w:ascii="Cambria" w:hAnsi="Cambria"/>
                          <w:i/>
                          <w:sz w:val="28"/>
                          <w:szCs w:val="28"/>
                        </w:rPr>
                        <w:t>thank you, what, leg, h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6040</wp:posOffset>
                </wp:positionH>
                <wp:positionV relativeFrom="paragraph">
                  <wp:posOffset>163830</wp:posOffset>
                </wp:positionV>
                <wp:extent cx="3536950" cy="18561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0" cy="1856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D: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Hello. What is the ......................... .. 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P: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Hello. My ...................................hurts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D: 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................................ a rest and relax.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200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P: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............................................ 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.5pt;height:146.15pt;mso-wrap-distance-left:9.05pt;mso-wrap-distance-right:9.05pt;mso-wrap-distance-top:0pt;mso-wrap-distance-bottom:0pt;margin-top:12.9pt;mso-position-vertical-relative:text;margin-left:-5.2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D: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Hello. What is the ......................... .. ?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P: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Hello. My ...................................hurts.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D: 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>................................ a rest and relax.</w:t>
                      </w:r>
                    </w:p>
                    <w:p>
                      <w:pPr>
                        <w:pStyle w:val="Normal"/>
                        <w:spacing w:lineRule="auto" w:line="360" w:before="0" w:after="200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P: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............................................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contextualSpacing/>
        <w:rPr>
          <w:szCs w:val="36"/>
        </w:rPr>
      </w:pPr>
      <w:r>
        <w:rPr>
          <w:szCs w:val="36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1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 LEKARZ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0:33:00Z</dcterms:created>
  <dc:creator>EUROFORUM</dc:creator>
  <dc:description/>
  <dc:language>en-US</dc:language>
  <cp:lastModifiedBy>Katarzyna Kopeć</cp:lastModifiedBy>
  <cp:lastPrinted>2015-05-08T12:37:00Z</cp:lastPrinted>
  <dcterms:modified xsi:type="dcterms:W3CDTF">2015-05-08T10:37:00Z</dcterms:modified>
  <cp:revision>5</cp:revision>
  <dc:subject/>
  <dc:title/>
</cp:coreProperties>
</file>